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icolas Rader  9.15.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60 Symbolic Object Categories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   Gem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.   Plants/Earth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   Cloth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.   Car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.   Buildings (Balcony, Columns, etc.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.   Toy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.   Mone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.   Doors/Gat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9.   Business Card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 Mask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 Fossil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 Map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 Flag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 Sig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 The Bo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  Mirro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  Glob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  Foo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  Wat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 Containers (Bureau, Jewelry Box, Jars, Pandora’s Box, etc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  Book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2.  Computer (shows class in society, progress, fast-paced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  Weap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.  Celestial Bod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.  Diplom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.  Tool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.  Wax Seal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.  Time Pie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.  Photograph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.  Instrumen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1.  Podium/Pedesta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.  Model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.  Animal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4.  Keys/Lock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.  Scale/Bala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.  Dice/Di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7.  Security Items (i.e. security blanket, pacifier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8.  Memorabil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.  Textil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.  Measur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1.  Replic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2.  Masco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3.  Figurin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4.  Decor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.  Unifor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6.  Legal Documen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7.  Costum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8.  Post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9.  Award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.  Kits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1.  Mov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.  Antiqu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3.  Ritualistic Item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4.  Hygenic Item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5.  Label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.  Gam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.  Badges/Patches/Strip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.  Minerals/Met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9.  Bloo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60.  Boat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3:42:00Z</dcterms:created>
  <dc:creator>Nicolas G. Rader</dc:creator>
  <dc:description/>
  <dc:language>en-US</dc:language>
  <cp:lastModifiedBy>Nicolas G. Rader</cp:lastModifiedBy>
  <dcterms:modified xsi:type="dcterms:W3CDTF">2004-09-17T21:36:00Z</dcterms:modified>
  <cp:revision>5</cp:revision>
  <dc:subject/>
  <dc:title>Nicolas Rader 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0506169</vt:r8>
  </property>
  <property fmtid="{D5CDD505-2E9C-101B-9397-08002B2CF9AE}" pid="3" name="_AuthorEmail">
    <vt:lpwstr>nrader@mit.edu</vt:lpwstr>
  </property>
  <property fmtid="{D5CDD505-2E9C-101B-9397-08002B2CF9AE}" pid="4" name="_AuthorEmailDisplayName">
    <vt:lpwstr>Nicolas Rader</vt:lpwstr>
  </property>
  <property fmtid="{D5CDD505-2E9C-101B-9397-08002B2CF9AE}" pid="5" name="_EmailSubject">
    <vt:lpwstr>60 categories</vt:lpwstr>
  </property>
</Properties>
</file>